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БУЧАНСЬКА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</w:rPr>
        <w:t>ЯТ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9» липня 2021р.                                                                                            № 1547 – 15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оголошення аукціону щодо передачі в оренду об’єкта нерухомого майна комунальної  власності Бучанської міської територіальної громади, що розташований за адресою: вулиця Сілезька, 3/23,            м. Буча (загальною площею             143,9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ФОП Рогуліна Ю.О. від 15.07.2021 р. вх. №П-20987 щодо надання в оренду об’єкта нерухомого майна, а саме – нежитлове приміщення, загальною площею 143,9 кв.м, (складське приміщення), що розташоване за адресою: вулиця Сілезька, 3/23,        м. Буча, враховуючи рішення Бучанської міської ради №1541-15-VIIІ від 29.07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143,9 кв.м, (складське приміщення), що розташоване за адресою: вулиця Сілезька, 3/23, м. Буча (далі – об’єкт оренди), буде передано в оренду переможцю аукціону терміном на 4 (чотири) роки 11 місяців. Цільове призначення об’єкта оренди: «для розміщення складського приміщення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                143,9 кв.м, (складське приміщення), що розташоване за адресою: вулиця Сілезька, 3/23,       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Рогуліна Ю.О.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ГХ «Прод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</w:rPr>
        <w:t>Секретар ради          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Погоджено:</w:t>
      </w:r>
    </w:p>
    <w:p>
      <w:pPr>
        <w:pStyle w:val="Normal"/>
        <w:spacing w:lineRule="auto" w:line="276" w:before="0" w:after="200"/>
        <w:jc w:val="both"/>
        <w:rPr/>
      </w:pPr>
      <w:r>
        <w:rPr/>
        <w:t>Заступник міського голови                                                                      Сергій  ШЕПЕТЬКО</w:t>
      </w:r>
    </w:p>
    <w:p>
      <w:pPr>
        <w:pStyle w:val="Normal"/>
        <w:spacing w:lineRule="auto" w:line="276" w:before="0" w:after="200"/>
        <w:jc w:val="both"/>
        <w:rPr/>
      </w:pPr>
      <w:r>
        <w:rPr/>
        <w:t>Підготував:</w:t>
      </w:r>
    </w:p>
    <w:p>
      <w:pPr>
        <w:pStyle w:val="Normal"/>
        <w:spacing w:lineRule="auto" w:line="276"/>
        <w:jc w:val="both"/>
        <w:rPr/>
      </w:pPr>
      <w:r>
        <w:rPr/>
        <w:t xml:space="preserve">Начальник управління </w:t>
      </w:r>
    </w:p>
    <w:p>
      <w:pPr>
        <w:pStyle w:val="Normal"/>
        <w:spacing w:lineRule="auto" w:line="276"/>
        <w:jc w:val="both"/>
        <w:rPr/>
      </w:pPr>
      <w:r>
        <w:rPr/>
        <w:t>юридично-кадрової роботи                                                                       Людмила РИЖЕНКО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37:00Z</dcterms:created>
  <dc:creator>Екатерина</dc:creator>
  <dc:description/>
  <dc:language>en-US</dc:language>
  <cp:lastModifiedBy>PC</cp:lastModifiedBy>
  <cp:lastPrinted>2021-08-05T17:35:00Z</cp:lastPrinted>
  <dcterms:modified xsi:type="dcterms:W3CDTF">2021-08-05T14:37:00Z</dcterms:modified>
  <cp:revision>2</cp:revision>
  <dc:subject/>
  <dc:title>ПРОЕКТ</dc:title>
</cp:coreProperties>
</file>